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lang w:val="en-GB"/>
        </w:rPr>
        <w:t>Alexander N. Sørne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Skrivergaten 47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N-5054 Bergen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Norway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el: (47) 55299634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E-mail: alex@thehandofagony.com</w:t>
        <w:tab/>
        <w:tab/>
        <w:tab/>
        <w:tab/>
        <w:tab/>
        <w:tab/>
        <w:t>11 January 2005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olphin Record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The Music Plant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Great Ship Street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ublin 0895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reland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ear Sir or Madam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 have long enjoyed Celtic music, all the way back since I heard the first song when I was five.  Unfortunately, my local music shop has not received any new Celtic CDs this year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Some of the best CDs I have are published by your company, and thus I would like to order two of your new releases, ‘The Water Is Wide’ and ‘The Essential Irish Folk Collection’.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 can pay by check, wire transfer and credit card; please contact me at (47) 55299634 if you ship private orders to Norway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I look forward to hearing more Celtic music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Yours Sincerely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lexander N. Sørn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ledendehilsen">
    <w:name w:val="Innledende hilsen"/>
    <w:basedOn w:val="Normal"/>
    <w:next w:val="Normal"/>
    <w:qFormat/>
    <w:pPr/>
    <w:rPr/>
  </w:style>
  <w:style w:type="paragraph" w:styleId="Brevadresse">
    <w:name w:val="Brevadresse"/>
    <w:basedOn w:val="Normal"/>
    <w:qFormat/>
    <w:pPr/>
    <w:rPr/>
  </w:style>
  <w:style w:type="paragraph" w:styleId="Referanselinje">
    <w:name w:val="Referanselinj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9:39:00Z</dcterms:created>
  <dc:creator>HMS Hordaland</dc:creator>
  <dc:description/>
  <dc:language>en-US</dc:language>
  <cp:lastModifiedBy>Bergen Katederalskole</cp:lastModifiedBy>
  <cp:lastPrinted>2005-01-11T11:31:00Z</cp:lastPrinted>
  <dcterms:modified xsi:type="dcterms:W3CDTF">2005-01-11T10:33:00Z</dcterms:modified>
  <cp:revision>14</cp:revision>
  <dc:subject/>
  <dc:title/>
</cp:coreProperties>
</file>